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6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  <w:lang w:eastAsia="zh-CN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sz w:val="44"/>
          <w:szCs w:val="44"/>
          <w:lang w:eastAsia="zh-CN"/>
        </w:rPr>
        <w:t>津市市</w:t>
      </w:r>
      <w:r>
        <w:rPr>
          <w:rFonts w:eastAsia="方正黑体简体" w:cs="方正黑体简体" w:ascii="方正黑体简体" w:hAnsi="方正黑体简体"/>
          <w:sz w:val="44"/>
          <w:szCs w:val="44"/>
          <w:lang w:eastAsia="zh-CN"/>
        </w:rPr>
        <w:t>2024</w:t>
      </w:r>
      <w:r>
        <w:rPr>
          <w:rFonts w:ascii="方正黑体简体" w:hAnsi="方正黑体简体" w:cs="方正黑体简体" w:eastAsia="方正黑体简体"/>
          <w:sz w:val="44"/>
          <w:szCs w:val="44"/>
          <w:lang w:eastAsia="zh-CN"/>
        </w:rPr>
        <w:t>年时令花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  <w:lang w:eastAsia="zh-CN"/>
        </w:rPr>
        <w:t>栽植、摆放工程</w:t>
      </w:r>
      <w:r>
        <w:rPr>
          <w:rFonts w:ascii="方正黑体简体" w:hAnsi="方正黑体简体" w:cs="方正黑体简体" w:eastAsia="方正黑体简体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 w:val="false"/>
          <w:bCs/>
          <w:sz w:val="32"/>
          <w:szCs w:val="32"/>
          <w:u w:val="none"/>
          <w:lang w:eastAsia="zh-CN"/>
        </w:rPr>
        <w:t>津市嘉山实业有限公司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时令花卉栽植、摆放工程</w:t>
      </w:r>
      <w:r>
        <w:rPr>
          <w:rFonts w:ascii="仿宋_GB2312" w:hAnsi="仿宋_GB2312" w:cs="仿宋" w:eastAsia="仿宋_GB2312"/>
          <w:sz w:val="32"/>
          <w:szCs w:val="32"/>
        </w:rPr>
        <w:t>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位于津市市城区，主要内容包括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市委渠化岛、市委、信访办花坛、法制广场、津澧大道欣运车站前及城东路口，澹津公园、二桥渠化岛、清远路渠化岛整理绿化用地，栽植时令草花浇水施肥除杂打药，养护一年；桥头渠化岛、宝悦渠化岛、市委摆放花钵；皇姑山广场、津澧大道、双济广场西北角等红花葱兰浇水施肥除杂打药，养护一年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津市市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园林绿化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有限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责任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公司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存量结余资金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施工期间常德市建设工程造价管理站发布的材料价格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时令花卉栽植、摆放工程的工程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（一）栽植时令花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浇水施肥除杂打药，子目高套。养护时间按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个月（扣除冬季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个月）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市政府前盆栽，根据现场踏勘工程量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（二）摆放花卉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浇水施肥除杂打药，按洒水车调整子目。根据建设方回复，摆放花卉次数为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次，但因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—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月现场未摆放花卉，养护时间按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个月计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（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三</w:t>
      </w:r>
      <w:r>
        <w:rPr>
          <w:rFonts w:ascii="仿宋_GB2312" w:hAnsi="仿宋_GB2312" w:cs="仿宋" w:eastAsia="仿宋_GB2312"/>
          <w:bCs/>
          <w:sz w:val="32"/>
          <w:szCs w:val="32"/>
        </w:rPr>
        <w:t>）其他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本工程承建方未进行清单报价，结算单价按原预算评审综合单价审核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安全责任险及环境保护税，未见相关票据，已扣减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摆放花卉、渠化岛处等花箱盆栽，现场核查时均已拆除，审核按签证计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合同外工程，按相关规定下浮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个点，人工费不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其他审核详见后附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1068371.69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1059882.30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8489.39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0.79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596" w:firstLine="54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九月十八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9-22T17:15:00Z</cp:lastPrinted>
  <dcterms:modified xsi:type="dcterms:W3CDTF">2025-09-22T09:38:59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